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G 3391 Feedback from Rebecca on </w:t>
      </w:r>
      <w:r>
        <w:rPr>
          <w:u w:val="single"/>
        </w:rPr>
        <w:t>Mango-Shaped Space</w:t>
      </w:r>
      <w:r>
        <w:rPr/>
        <w:t xml:space="preserve"> Test</w:t>
      </w:r>
    </w:p>
    <w:p>
      <w:pPr>
        <w:pStyle w:val="Normal"/>
        <w:rPr/>
      </w:pPr>
      <w:r>
        <w:rPr/>
        <w:t xml:space="preserve">By </w:t>
      </w:r>
      <w:r>
        <w:fldChar w:fldCharType="begin"/>
      </w:r>
      <w:r>
        <w:rPr>
          <w:lang w:val="en-US" w:eastAsia="en-US"/>
        </w:rPr>
        <w:instrText xml:space="preserve"> CONTACT _Con-3EDA4AF9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becca Dulan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2/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rin – sorry this is lat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 like the visual aspect of the test, lots of clean, white space.  Eases my anxiety about test ta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All directions are cle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n Short Answer Section you may want to consider more “Comprehension” (Bloom’s Taxonomy) questions and ask students to Explain, Summarize, Describe or Illustrate pertinent ideas or issues from the text.  </w:t>
      </w:r>
    </w:p>
    <w:p>
      <w:pPr>
        <w:pStyle w:val="Normal"/>
        <w:rPr/>
      </w:pPr>
      <w:r>
        <w:rPr/>
      </w:r>
    </w:p>
    <w:p>
      <w:pPr>
        <w:pStyle w:val="Normal"/>
        <w:ind w:left="810" w:hanging="810"/>
        <w:rPr/>
      </w:pPr>
      <w:r>
        <w:rPr/>
        <w:t>4)</w:t>
        <w:tab/>
        <w:t>I like including Bonus Questions, but I would not weight their value so much.  If these are important questions, put them in the body of the test and have different Bonu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job on this test.  I want to read this book n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CONTACT _Con-3EDA4AF9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becca Dulan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13:00Z</dcterms:created>
  <dc:creator>Rebecca Dulaney</dc:creator>
  <dc:description/>
  <cp:keywords/>
  <dc:language>en-US</dc:language>
  <cp:lastModifiedBy>Rebecca Dulaney</cp:lastModifiedBy>
  <dcterms:modified xsi:type="dcterms:W3CDTF">2009-02-10T03:33:00Z</dcterms:modified>
  <cp:revision>2</cp:revision>
  <dc:subject/>
  <dc:title>ENG 3391 Feedback from Rebecca on Mango-Shaped Space Test</dc:title>
</cp:coreProperties>
</file>